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jc w:val="center"/>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567"/>
          <w:tab w:val="left" w:pos="426" w:leader="none"/>
          <w:tab w:val="left" w:pos="851" w:leader="none"/>
        </w:tabs>
        <w:jc w:val="both"/>
        <w:rPr>
          <w:rFonts w:ascii="Garamond;Garamond" w:hAnsi="Garamond;Garamond" w:cs="Arial"/>
          <w:sz w:val="24"/>
          <w:szCs w:val="24"/>
        </w:rPr>
      </w:pPr>
      <w:r>
        <w:rPr>
          <w:rFonts w:cs="Garamond;Garamond" w:ascii="Garamond;Garamond" w:hAnsi="Garamond;Garamond"/>
          <w:b/>
          <w:bCs/>
          <w:sz w:val="24"/>
          <w:szCs w:val="24"/>
        </w:rPr>
        <w:t>FOURNITURE DE DIVERS IMPRIMÉS MÉDICAUX, ADMINISTRATIFS ET DE COMMUNICATIONS OFFSET</w:t>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426" w:leader="none"/>
          <w:tab w:val="left" w:pos="851" w:leader="none"/>
        </w:tabs>
        <w:ind w:left="851" w:hanging="0"/>
        <w:jc w:val="both"/>
        <w:rPr>
          <w:rFonts w:ascii="Garamond;Garamond" w:hAnsi="Garamond;Garamond" w:cs="Garamond;Garamond"/>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368153571"/>
      <w:bookmarkStart w:id="1" w:name="__Fieldmark__0_2368153571"/>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pour tous les lots de la procédure de passation du marché public ;</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368153571"/>
      <w:bookmarkStart w:id="3" w:name="__Fieldmark__1_2368153571"/>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1-Divers imprimés administratifs, médicaux et de communication </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368153571"/>
      <w:bookmarkStart w:id="5" w:name="__Fieldmark__2_2368153571"/>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au lot n°2- Ordonnances sécurisées </w:t>
      </w:r>
    </w:p>
    <w:p>
      <w:pPr>
        <w:pStyle w:val="Fcasegauche"/>
        <w:tabs>
          <w:tab w:val="clear" w:pos="567"/>
          <w:tab w:val="left" w:pos="851" w:leader="none"/>
        </w:tabs>
        <w:spacing w:before="0" w:after="0"/>
        <w:ind w:left="0"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120" w:after="0"/>
        <w:ind w:left="426" w:right="0" w:hanging="0"/>
        <w:rPr>
          <w:rFonts w:ascii="Garamond;Garamond" w:hAnsi="Garamond;Garamond" w:cs="Arial"/>
          <w:iCs/>
        </w:rPr>
      </w:pPr>
      <w:r>
        <w:rPr>
          <w:rFonts w:cs="Arial" w:ascii="Garamond;Garamond" w:hAnsi="Garamond;Garamond"/>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2368153571"/>
      <w:bookmarkStart w:id="7" w:name="__Fieldmark__3_2368153571"/>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2368153571"/>
      <w:bookmarkStart w:id="9" w:name="__Fieldmark__4_2368153571"/>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0" w:name="__Fieldmark__5_2368153571"/>
      <w:bookmarkStart w:id="11" w:name="__Fieldmark__5_2368153571"/>
      <w:bookmarkEnd w:id="11"/>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AP n°25DAHL01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2" w:name="__Fieldmark__6_2368153571"/>
      <w:bookmarkStart w:id="13" w:name="__Fieldmark__6_2368153571"/>
      <w:bookmarkEnd w:id="13"/>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4" w:name="__Fieldmark__7_2368153571"/>
      <w:bookmarkStart w:id="15" w:name="__Fieldmark__7_2368153571"/>
      <w:bookmarkEnd w:id="15"/>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TP n°25DAHL01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6" w:name="__Fieldmark__8_2368153571"/>
      <w:bookmarkStart w:id="17" w:name="__Fieldmark__8_2368153571"/>
      <w:bookmarkEnd w:id="17"/>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Autres :……………………………………………………………………………………………</w:t>
      </w:r>
    </w:p>
    <w:p>
      <w:pPr>
        <w:pStyle w:val="Normal"/>
        <w:tabs>
          <w:tab w:val="clear" w:pos="567"/>
          <w:tab w:val="left" w:pos="851" w:leader="none"/>
        </w:tabs>
        <w:jc w:val="both"/>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2368153571"/>
      <w:bookmarkStart w:id="19" w:name="__Fieldmark__9_2368153571"/>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2368153571"/>
      <w:bookmarkStart w:id="21" w:name="__Fieldmark__10_2368153571"/>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2368153571"/>
      <w:bookmarkStart w:id="23" w:name="__Fieldmark__11_2368153571"/>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2368153571"/>
      <w:bookmarkStart w:id="25" w:name="__Fieldmark__12_2368153571"/>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2368153571"/>
      <w:bookmarkStart w:id="27" w:name="__Fieldmark__13_2368153571"/>
      <w:bookmarkEnd w:id="2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2368153571"/>
      <w:bookmarkStart w:id="29" w:name="__Fieldmark__14_2368153571"/>
      <w:bookmarkEnd w:id="2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2368153571"/>
      <w:bookmarkStart w:id="31" w:name="__Fieldmark__15_2368153571"/>
      <w:bookmarkEnd w:id="3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2368153571"/>
      <w:bookmarkStart w:id="33" w:name="__Fieldmark__16_2368153571"/>
      <w:bookmarkEnd w:id="3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Paragraphedeliste"/>
        <w:ind w:left="0" w:hanging="0"/>
        <w:rPr>
          <w:rFonts w:ascii="Garamond;Garamond" w:hAnsi="Garamond;Garamond" w:cs="Arial"/>
          <w:sz w:val="20"/>
          <w:szCs w:val="20"/>
          <w:lang w:eastAsia="zh-CN"/>
        </w:rPr>
      </w:pPr>
      <w:r>
        <w:rPr>
          <w:rFonts w:cs="Arial"/>
          <w:sz w:val="20"/>
          <w:szCs w:val="20"/>
          <w:lang w:eastAsia="zh-CN"/>
        </w:rPr>
      </w:r>
    </w:p>
    <w:p>
      <w:pPr>
        <w:pStyle w:val="Paragraphedeliste"/>
        <w:ind w:left="0" w:hanging="0"/>
        <w:rPr>
          <w:rFonts w:cs="Arial"/>
          <w:sz w:val="20"/>
          <w:szCs w:val="20"/>
          <w:lang w:eastAsia="zh-CN"/>
        </w:rPr>
      </w:pPr>
      <w:r>
        <w:rPr>
          <w:rFonts w:cs="Arial"/>
          <w:sz w:val="20"/>
          <w:szCs w:val="20"/>
          <w:lang w:eastAsia="zh-CN"/>
        </w:rPr>
        <w:t>Le marché prend effet à compter du 09 septembre 2025 ou à compter de sa date de notification si celle-ci est postérieure, et pour une période de 12 mois.</w:t>
      </w:r>
    </w:p>
    <w:p>
      <w:pPr>
        <w:pStyle w:val="Normal"/>
        <w:rPr>
          <w:rFonts w:ascii="Garamond;Garamond" w:hAnsi="Garamond;Garamond" w:cs="Arial"/>
          <w:sz w:val="20"/>
          <w:szCs w:val="20"/>
          <w:lang w:eastAsia="zh-CN"/>
        </w:rPr>
      </w:pPr>
      <w:r>
        <w:rPr>
          <w:rFonts w:cs="Arial" w:ascii="Garamond;Garamond" w:hAnsi="Garamond;Garamond"/>
          <w:sz w:val="20"/>
          <w:szCs w:val="20"/>
          <w:lang w:eastAsia="zh-CN"/>
        </w:rPr>
      </w:r>
    </w:p>
    <w:p>
      <w:pPr>
        <w:pStyle w:val="Normal"/>
        <w:autoSpaceDE w:val="false"/>
        <w:jc w:val="both"/>
        <w:rPr>
          <w:rFonts w:ascii="Garamond;Garamond" w:hAnsi="Garamond;Garamond" w:cs="Arial"/>
        </w:rPr>
      </w:pPr>
      <w:r>
        <w:rPr>
          <w:rFonts w:cs="Arial" w:ascii="Garamond;Garamond" w:hAnsi="Garamond;Garamond"/>
        </w:rPr>
        <w:t>Toutefois, le marché pourra être reconduit 3 fois pour une période de 12 mois par tacite reconduction conformément à l’article R 2112-4 du Code de la commande publique.</w:t>
      </w:r>
    </w:p>
    <w:p>
      <w:pPr>
        <w:pStyle w:val="Normal"/>
        <w:jc w:val="both"/>
        <w:rPr>
          <w:rFonts w:ascii="Garamond;Garamond" w:hAnsi="Garamond;Garamond" w:cs="Arial"/>
        </w:rPr>
      </w:pPr>
      <w:r>
        <w:rPr>
          <w:rFonts w:cs="Arial" w:ascii="Garamond;Garamond" w:hAnsi="Garamond;Garamond"/>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jc w:val="both"/>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2368153571"/>
      <w:bookmarkStart w:id="35" w:name="__Fieldmark__17_2368153571"/>
      <w:bookmarkEnd w:id="3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2368153571"/>
      <w:bookmarkStart w:id="37" w:name="__Fieldmark__18_2368153571"/>
      <w:bookmarkEnd w:id="3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2368153571"/>
      <w:bookmarkStart w:id="39" w:name="__Fieldmark__19_2368153571"/>
      <w:bookmarkEnd w:id="3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2368153571"/>
      <w:bookmarkStart w:id="41" w:name="__Fieldmark__20_2368153571"/>
      <w:bookmarkEnd w:id="4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2368153571"/>
      <w:bookmarkStart w:id="43" w:name="__Fieldmark__21_2368153571"/>
      <w:bookmarkEnd w:id="4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2368153571"/>
      <w:bookmarkStart w:id="45" w:name="__Fieldmark__22_2368153571"/>
      <w:bookmarkEnd w:id="4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2368153571"/>
      <w:bookmarkStart w:id="47" w:name="__Fieldmark__23_2368153571"/>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2368153571"/>
      <w:bookmarkStart w:id="49" w:name="__Fieldmark__24_2368153571"/>
      <w:bookmarkEnd w:id="4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2368153571"/>
      <w:bookmarkStart w:id="51" w:name="__Fieldmark__25_2368153571"/>
      <w:bookmarkEnd w:id="5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2368153571"/>
      <w:bookmarkStart w:id="53" w:name="__Fieldmark__26_2368153571"/>
      <w:bookmarkEnd w:id="5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color w:val="000000"/>
        </w:rPr>
      </w:pPr>
      <w:r>
        <w:rPr>
          <w:rFonts w:cs="Arial" w:ascii="Garamond;Garamond" w:hAnsi="Garamond;Garamond"/>
          <w:b/>
          <w:color w:val="000000"/>
        </w:rPr>
      </w:r>
    </w:p>
    <w:p>
      <w:pPr>
        <w:pStyle w:val="Fcase2metab"/>
        <w:rPr>
          <w:rFonts w:ascii="Garamond;Garamond" w:hAnsi="Garamond;Garamond" w:cs="Arial 2.76"/>
          <w:color w:val="000000"/>
        </w:rPr>
      </w:pPr>
      <w:r>
        <w:rPr>
          <w:rFonts w:eastAsia="Wingdings" w:cs="Wingdings" w:ascii="Wingdings" w:hAnsi="Wingdings"/>
          <w:b/>
          <w:color w:val="66CCFF"/>
          <w:spacing w:val="-10"/>
        </w:rPr>
        <w:t></w:t>
      </w:r>
      <w:r>
        <w:rPr>
          <w:rFonts w:eastAsia="Arial" w:cs="Arial" w:ascii="Arial" w:hAnsi="Arial"/>
          <w:b/>
          <w:color w:val="000000"/>
        </w:rPr>
        <w:t xml:space="preserve"> </w:t>
      </w:r>
      <w:r>
        <w:rPr>
          <w:rFonts w:cs="Arial" w:ascii="Garamond;Garamond" w:hAnsi="Garamond;Garamond"/>
          <w:color w:val="000000"/>
        </w:rPr>
        <w:t xml:space="preserve">Imputation budgétaire : </w:t>
      </w:r>
      <w:r>
        <w:fldChar w:fldCharType="begin">
          <w:ffData>
            <w:name w:val=""/>
            <w:enabled/>
            <w:calcOnExit w:val="0"/>
            <w:checkBox>
              <w:sizeAuto/>
              <w:checked/>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4" w:name="__Fieldmark__27_2368153571"/>
      <w:bookmarkStart w:id="55" w:name="__Fieldmark__27_2368153571"/>
      <w:bookmarkEnd w:id="55"/>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w:t>
      </w:r>
      <w:r>
        <w:rPr>
          <w:rFonts w:cs="Arial" w:ascii="Garamond;Garamond" w:hAnsi="Garamond;Garamond"/>
          <w:color w:val="000000"/>
        </w:rPr>
        <w:t xml:space="preserve">Budget d’exploitation </w:t>
        <w:tab/>
        <w:tab/>
      </w:r>
      <w:r>
        <w:fldChar w:fldCharType="begin">
          <w:ffData>
            <w:name w:val=""/>
            <w:enabled/>
            <w:calcOnExit w:val="0"/>
            <w:checkBox>
              <w:sizeAuto/>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6" w:name="__Fieldmark__28_2368153571"/>
      <w:bookmarkStart w:id="57" w:name="__Fieldmark__28_2368153571"/>
      <w:bookmarkEnd w:id="57"/>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Budget </w:t>
      </w:r>
      <w:r>
        <w:rPr>
          <w:rFonts w:cs="Arial" w:ascii="Garamond;Garamond" w:hAnsi="Garamond;Garamond"/>
          <w:color w:val="000000"/>
        </w:rPr>
        <w:t>d’investissement</w:t>
      </w:r>
    </w:p>
    <w:p>
      <w:pPr>
        <w:pStyle w:val="Fcase2metab"/>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 w:name="Taho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color w:val="000000"/>
            </w:rPr>
          </w:pPr>
          <w:r>
            <w:rPr>
              <w:rFonts w:cs="Arial" w:ascii="Garamond;Garamond" w:hAnsi="Garamond;Garamond"/>
              <w:b/>
              <w:color w:val="000000"/>
            </w:rPr>
            <w:t>ATTRI1 – Acte d’engagement</w:t>
          </w:r>
        </w:p>
      </w:tc>
      <w:tc>
        <w:tcPr>
          <w:tcW w:w="5528" w:type="dxa"/>
          <w:tcBorders/>
          <w:shd w:fill="66CCFF" w:val="clear"/>
        </w:tcPr>
        <w:p>
          <w:pPr>
            <w:pStyle w:val="Normal"/>
            <w:jc w:val="center"/>
            <w:rPr/>
          </w:pPr>
          <w:r>
            <w:rPr>
              <w:rFonts w:cs="Arial" w:ascii="Garamond;Garamond" w:hAnsi="Garamond;Garamond"/>
              <w:b/>
              <w:color w:val="000000"/>
            </w:rPr>
            <w:t xml:space="preserve">Consultation n°25DAHL016……………………… </w:t>
          </w:r>
        </w:p>
        <w:p>
          <w:pPr>
            <w:pStyle w:val="Normal"/>
            <w:jc w:val="center"/>
            <w:rPr>
              <w:rFonts w:ascii="Garamond;Garamond" w:hAnsi="Garamond;Garamond" w:cs="Arial"/>
              <w:b/>
              <w:b/>
              <w:color w:val="000000"/>
            </w:rPr>
          </w:pPr>
          <w:r>
            <w:rPr>
              <w:rFonts w:cs="Arial" w:ascii="Garamond;Garamond" w:hAnsi="Garamond;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ParagraphedelisteCar">
    <w:name w:val="Paragraphe de liste Car"/>
    <w:qFormat/>
    <w:rPr>
      <w:rFonts w:ascii="Garamond;Garamond" w:hAnsi="Garamond;Garamond" w:cs="Garamond;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Garamond" w:hAnsi="Garamond;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6-25T12:26:00Z</dcterms:modified>
  <cp:revision>12</cp:revision>
  <dc:subject/>
  <dc:title>_Modèle recommandé : le service peut l’adapter le cas échéant_DC1_</dc:title>
</cp:coreProperties>
</file>